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18"/>
        <w:gridCol w:w="2835"/>
        <w:gridCol w:w="2126"/>
        <w:gridCol w:w="1134"/>
        <w:gridCol w:w="340"/>
        <w:gridCol w:w="794"/>
      </w:tblGrid>
      <w:tr>
        <w:trPr>
          <w:trHeight w:val="600" w:hRule="atLeast"/>
        </w:trPr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2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 Славнефть-ЯНОС" Кат. производ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ППК на СППК (ПК 1,2,3,4,5 и трубопроводе пара 10 атм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8:01173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50-13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М л.1-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709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564"/>
        <w:gridCol w:w="850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8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108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15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8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помещениях или на открытых площадках в пределах цехов, монтируемые из готовых узлов, на условное давление не более 2,5 МПа ДИАМЕТР трубопровода наружный, мм: 21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100, плитами минераловатными на синтетическом связующем марок 7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гильз из стальных бесшовных труб диаметром: 150 м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  креплени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0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гильз из стальных бесшовных труб диаметром: 15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59х 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а сальников  диаметром: до 20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аль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а отверстий, гнезд и борозд: в стенах и перегородках  площадью до 0,1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10 МПа ДИАМЕТР трубопровода наружный, мм: 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59х 5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10 МПа ДИАМЕТР трубопровода наружный, мм: 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89 х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89х6,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108х6-89х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и / 80х8 Ст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89-КП-А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10 МПа ДИАМЕТР трубопровода наружный, мм: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08 х 4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18х3.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8-ХБ-А(Б,В,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2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219 х 6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2,5 МПа ДИАМЕТР трубопровода наружный, мм: 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7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325 х 8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325х 8,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П45 из стали 20, Дн 325х 8,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20, Дн 325х 8.0 - 219x 6.0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325-ХБ-А(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325-КП-А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273-426- ВП-А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предохранительный  17с17нж Д200 Р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7с23нж Д80 Р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0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3с16нж Д100 Р16 (ПУ100-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3с17нж1 Д80 Р40 (ПУ80-40-0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лок клапанов предохранительных пружинных с переключающими устройствам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17с23нж Д80 Р40 с ПУ 100-16, ПУ80-40 (с отв. фланцами, прокладками и крепеж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металлоконструкц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зготовление металлоконстру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273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377, толщина стенки, мм, до: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6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5 км, класс грузов 1 (металлол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6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38 км, класс грузов 1(строительный мус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1:00Z</dcterms:created>
  <dc:creator>user</dc:creator>
  <dc:description/>
  <cp:keywords/>
  <dc:language>en-US</dc:language>
  <cp:lastModifiedBy>user</cp:lastModifiedBy>
  <cp:lastPrinted>2014-10-07T14:50:00Z</cp:lastPrinted>
  <dcterms:modified xsi:type="dcterms:W3CDTF">2014-11-07T10:41:00Z</dcterms:modified>
  <cp:revision>4</cp:revision>
  <dc:subject/>
  <dc:title/>
</cp:coreProperties>
</file>